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Дальнереченского городского округа сообщает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соответствии с указанием Президента Российской Федерации от 06 декабря 2017 года № ПР-2494 с 13 по 15 февраля 2018 года в г. Москве пройдет Всероссийский форум Наставник, целью которого является запуск широкомасштабного движения наставников в различных сферах – в производственной и предпринимательской среде, образовательных и социальных проектах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Организатором данного мероприятия является АНО «Агентство стратегических инициатив по продвижению новых проектов» (далее – АСИ) совместно с союзом «Молодые профессионалы» (ворлдскиллс Россия)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готовки к Всероссийскому форуму АСИ будет организован конкурс лучших практик наставничеств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нтактах и порядке проведения форума прилагается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5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37" w:top="7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240" w:after="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06:00Z</dcterms:created>
  <dc:creator>Avramenko_EP</dc:creator>
  <dc:description/>
  <cp:keywords/>
  <dc:language>en-US</dc:language>
  <cp:lastModifiedBy>adm13</cp:lastModifiedBy>
  <cp:lastPrinted>2018-01-12T09:52:00Z</cp:lastPrinted>
  <dcterms:modified xsi:type="dcterms:W3CDTF">2018-01-18T02:31:00Z</dcterms:modified>
  <cp:revision>112</cp:revision>
  <dc:subject/>
  <dc:title> </dc:title>
</cp:coreProperties>
</file>